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ородского округа Подольск</w:t>
      </w:r>
    </w:p>
    <w:p>
      <w:pPr>
        <w:pStyle w:val="Normal"/>
        <w:spacing w:lineRule="auto" w:line="240" w:before="0" w:after="12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15.03.2017 № 384-ПП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ов общественных работ в муниципальном образовани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родской округ Подольск Московской области»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7 году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1. Строительство автомобильных дорог, их ремонт и содержание, прокладка водопроводных, газовых, канализационных и других коммуникаций, в том числе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емонт и содержание автомобильных дорог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исправление системы водоотвода и систематическое поддержание её в работоспособном состоянии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замена поврежденных дорожных знаков, недостающих ограждений и направляющих устройст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краска элементов обустройства дорог, содержание их в чистоте и порядке, в том числе бетонирование и покраска (побелка) бордюр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кашивание травы и вырубка кустарника на обочинах, откосах, бермах и полосе отвода, уборка порубочных остатк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тмостка дорожного полотна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чистка автобусных остановок, павильонов, площадок отдыха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2. 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, в том числе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земляные работы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малярные работы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дсобная работа на стройке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мощь в производстве строительных материал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зборка старых кирпичных кладок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благоустройство сдаваемых объект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дсобные, вспомогательные и другие работы по прокладке водопроводных, газовых, канализационных и других коммуникаций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 Обслуживание пассажирского транспорта, работа организаций связи, в том числе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спомогательные и подсобные работы на транспортных предприятиях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земляные работы по прокладке линий связи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езонная помощь в обслуживании пассажирского транспорта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бота мойщиком автотранспорта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бота почтальоном, оператором связи в отделениях связи, сторожем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ортировка почтовой корреспонденции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борка производственных и служебных помещений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 Эксплуатация жилищно-коммунального хозяйства и бытовое обслуживание населения, в том числ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анитарная очистка внутриквартальных территорий и контейнерных площадок от мусора и бытовых отход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борка гостиничных номер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бота спасателем, старшиной поста спасателей на берегу водоем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е в порядок мемориалов, кладбищ, содержание мест захоронения и др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 Озеленение и благоустройство территорий, развитие лесопаркового хозяйства, зон отдыха и туризма, в том числе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садка цветов, деревьев и кустарник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брезка деревье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кашивание травы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очие работы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6. Уход за престарелыми, инвалидами и больными людьми, в том числе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бота санитаром, сторожем, вахтером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спомогательные работы по уборке территорий объектов спорта и здравоохранения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ет и оформление документов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служивание ветеранов Великой Отечественной войны и боевых действий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7. Обеспечение оздоровления и отдыха детей в период каникул, обслуживание санаторно-курортных зон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боты по обеспечению оздоровления и отдыха детей, организации досуга детей: воспитателем, вожатым, инструктором по физической культуре, истопником, кухонным рабочим, уборщиком и т.п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бота с подростками в период летних каникул и в свободное от учебы время по благоустройству и озеленению территорий, детских и спортивных площад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олнение аттестат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спомогательные работы в учреждениях культу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боты по уборке, озеленению и благоустройству территории образовательных учрежд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емонтно - строительные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борка помещ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емонт мебе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8. Организация сбора и транспортировки сырья и отходов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ртировка сырья и отходов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9. Участие в проведении мероприятий общественно-культурного назначения (перепись населения, спортивные соревнования, фестивали и иные мероприят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10. Другие направления трудовой деятельности, в том числе в сфер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мышленности, торговли, общественного питания, управ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деревообработ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бота в швейных цехах (закройщица, швея, портной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уборка территории промышленных предприят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дсобные рабо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делопроизводст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благоустройство территории торговых точе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лоточная торгов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паковка готовой проду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чистка и подготовка овощехранилищ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- </w:t>
      </w:r>
      <w:r>
        <w:rPr>
          <w:rFonts w:cs="Times New Roman" w:ascii="Times New Roman" w:hAnsi="Times New Roman"/>
          <w:sz w:val="26"/>
          <w:szCs w:val="26"/>
        </w:rPr>
        <w:t>обеспечение населения услугами торговли, общественного питания и бытового обслуживания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5:00Z</dcterms:created>
  <dc:creator>Trud_5</dc:creator>
  <dc:description/>
  <cp:keywords/>
  <dc:language>en-US</dc:language>
  <cp:lastModifiedBy>Левашова Софья Сергеевна</cp:lastModifiedBy>
  <cp:lastPrinted>2017-03-15T12:39:00Z</cp:lastPrinted>
  <dcterms:modified xsi:type="dcterms:W3CDTF">2017-04-26T13:33:00Z</dcterms:modified>
  <cp:revision>66</cp:revision>
  <dc:subject/>
  <dc:title>                    Приложение № 1</dc:title>
</cp:coreProperties>
</file>